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</w:rPr>
      </w:pPr>
      <w:r>
        <w:rPr>
          <w:b w:val="false"/>
          <w:caps/>
        </w:rPr>
        <w:t>мэСИ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Факультет: Прикладная информатика в юриспруденции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Доклад по теме:</w:t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  <w:t>Понятие судебной системы РФ</w:t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Работа: Смирновой И.</w:t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Группа: </w:t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ind w:firstLine="284"/>
        <w:jc w:val="both"/>
        <w:rPr/>
      </w:pPr>
      <w:r>
        <w:rPr>
          <w:b w:val="false"/>
          <w:sz w:val="22"/>
          <w:u w:val="none"/>
        </w:rPr>
        <w:t xml:space="preserve">Одной из ветвей государственной власти является судебная власть. Субъектом, осуществляющим эту власть, может являться лишь суд, который обладает присущими только ему возможностями и способностями воздействия на поведение людей и на процессы, происходящие в обществе. Следовательно, судебную власть можно было бы определить как </w:t>
      </w:r>
      <w:r>
        <w:rPr>
          <w:b w:val="false"/>
          <w:i/>
          <w:sz w:val="22"/>
          <w:u w:val="none"/>
        </w:rPr>
        <w:t xml:space="preserve">возможность и способность занимающего особое положение в государственном аппарате органа (суда) воздействовать на поведение людей и социальные процессы. </w:t>
      </w:r>
      <w:r>
        <w:rPr>
          <w:b w:val="false"/>
          <w:sz w:val="22"/>
          <w:u w:val="none"/>
        </w:rPr>
        <w:t xml:space="preserve">Среди полномочий судебной власти доминирующую роль играет </w:t>
      </w:r>
      <w:r>
        <w:rPr>
          <w:b w:val="false"/>
          <w:i/>
          <w:sz w:val="22"/>
          <w:u w:val="none"/>
        </w:rPr>
        <w:t>правосудие</w:t>
      </w:r>
      <w:r>
        <w:rPr>
          <w:b w:val="false"/>
          <w:sz w:val="22"/>
          <w:u w:val="none"/>
        </w:rPr>
        <w:t>, также она включает ряд других полномочий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онный контроль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троль за законностью и обоснованностью решений и действий органов государственной власти и органов местного самоуправления, общественных объединений, должностных лиц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обеспечение исполнения приговоров и иных судебных решений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дача разъяснений по вопросам судебной практики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участие в формировании судейского корпуса и содействие органам судейского сообщества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Неотъемлемое свойство судебной власти, как сказано выше, заключается в том, что её осуществление доверяется только специально учрежденным государственным органам – судам. Специфика суда состоит в порядке формирования судейского корпуса, а также в том, что для его деятельности установлен особый порядок (процедура). К настоящему времени сложилось несколько вариантов процедур осуществления судебной власти, которые принято именовать видами судопроизводства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он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гражданск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арбитраж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уголов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административное судопроизводство;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i/>
          <w:i/>
          <w:color w:val="000080"/>
          <w:sz w:val="22"/>
        </w:rPr>
      </w:pPr>
      <w:r>
        <w:rPr>
          <w:i/>
          <w:color w:val="000080"/>
          <w:sz w:val="22"/>
        </w:rPr>
        <w:t>Судебная система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система – совокупность судов, построенная в соответствии с их компетенцией и поставленными перед ними задачами и целями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я РФ является основополагающим актом, в общих чертах определяющим суть российской судебной системы. В частности, в статье 118 сказано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Правосудие в Российской Федерации осуществляется только судом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власть осуществляется посредством конституционного, гражданского, административного и уголовного производства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система Российской Федерации устанавливается Конституцией Российской Федерации и федеральным конституционным законом. Создание чрезвычайных судов не допускается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Важное значение имеют также положения статей 125-127 Конституции РФ. Они четко определяют место, занимаемое высшими судами в судебной системе в целом, а вместе с этим и место всех других подчиненных им судов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В целом структура судебной системы определяется предписаниями не только Конституции РФ, но и ряда других законодательных актов: Закона о судебной системе, Закона о судоустройстве, Закона об арбитражных судах, Закона о военных судах, Закона о мировых судья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частности, в статье 3 Закона о судебной системе РФ говорится, что единство судебной системы Российской Федерации обеспечи</w:t>
        <w:softHyphen/>
        <w:t>вается пут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ления судебной системы Российской Федерации Кон</w:t>
        <w:softHyphen/>
        <w:t>ституцией Российской Федерации и Федеральным конституци</w:t>
        <w:softHyphen/>
        <w:t>онным законом о судебной системе РФ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блюдения всеми федеральными судами и мировыми судьями установленных федеральными законами правил судопроиз</w:t>
        <w:softHyphen/>
        <w:t>водств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</w:t>
        <w:softHyphen/>
        <w:t>ституций (уставов) и других законов субъектов Российской Фе</w:t>
        <w:softHyphen/>
        <w:t>де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знания обязательности исполнения на всей территории Рос</w:t>
        <w:softHyphen/>
        <w:t>сийской Федерации судебных постановлений, вступивших в законную сил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онодательного закрепления единства статуса суде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нсирования федеральных судов и мировых судей из феде</w:t>
        <w:softHyphen/>
        <w:t>рального бюдже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Система судов Российской Федер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В ч.2 статьи 4 Закона о судебной системе сказано: «в Российской Федерации </w:t>
      </w:r>
      <w:r>
        <w:rPr>
          <w:rFonts w:cs="Courier New" w:ascii="Courier New" w:hAnsi="Courier New"/>
          <w:i/>
          <w:sz w:val="22"/>
        </w:rPr>
        <w:t>действуют федеральные суды, конституционные (уставные) суды и мировые судьи субъектов Российской Федерации</w:t>
      </w:r>
      <w:r>
        <w:rPr>
          <w:rFonts w:cs="Courier New" w:ascii="Courier New" w:hAnsi="Courier New"/>
          <w:sz w:val="22"/>
        </w:rPr>
        <w:t>, составляющие судебную систему Российской Федерации»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сю совокупность федеральных судов можно сгруппировать в три подсистем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Конституционный Суд РФ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й Суд РФ и суды общей юрисдик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ысший Арбитражный Суд РФ и поднадзорные ему суды.</w:t>
      </w:r>
    </w:p>
    <w:p>
      <w:pPr>
        <w:pStyle w:val="21"/>
        <w:ind w:firstLine="284"/>
        <w:jc w:val="both"/>
        <w:rPr/>
      </w:pPr>
      <w:r>
        <w:rPr>
          <w:sz w:val="22"/>
        </w:rPr>
        <w:t xml:space="preserve">Статус </w:t>
      </w:r>
      <w:r>
        <w:rPr>
          <w:i/>
          <w:sz w:val="22"/>
        </w:rPr>
        <w:t>Конституционного Суда</w:t>
      </w:r>
      <w:r>
        <w:rPr>
          <w:sz w:val="22"/>
        </w:rPr>
        <w:t xml:space="preserve"> определен в ст.125 Конституции РФ, в ней также сформулированы его задачи и цели (как судебного органа, призванного контролировать конституционность законов и иных правовых актов). Конституционный суд занимает обособленное положение среди федеральных судов, ему напрямую не подчиняются никакие суды (в т.ч. уставные (конституционные) суды субъектов РФ), хотя его решения в целом могут иметь существенное значение для всех судов страны и тем самым влиять на судебную практи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В ст.126 и 127 Конституции РФ говорится о </w:t>
      </w:r>
      <w:r>
        <w:rPr>
          <w:rFonts w:cs="Courier New" w:ascii="Courier New" w:hAnsi="Courier New"/>
          <w:i/>
          <w:color w:val="000000"/>
          <w:sz w:val="22"/>
        </w:rPr>
        <w:t>Верховном Суде РФ</w:t>
      </w:r>
      <w:r>
        <w:rPr>
          <w:rFonts w:cs="Courier New" w:ascii="Courier New" w:hAnsi="Courier New"/>
          <w:color w:val="000000"/>
          <w:sz w:val="22"/>
        </w:rPr>
        <w:t xml:space="preserve"> и </w:t>
      </w:r>
      <w:r>
        <w:rPr>
          <w:rFonts w:cs="Courier New" w:ascii="Courier New" w:hAnsi="Courier New"/>
          <w:i/>
          <w:color w:val="000000"/>
          <w:sz w:val="22"/>
        </w:rPr>
        <w:t xml:space="preserve">Высшем Арбитражном Суде РФ. </w:t>
      </w:r>
      <w:r>
        <w:rPr>
          <w:rFonts w:cs="Courier New" w:ascii="Courier New" w:hAnsi="Courier New"/>
          <w:color w:val="000000"/>
          <w:sz w:val="22"/>
        </w:rPr>
        <w:t>У этих судов есть свои подсистемы судов, в отношении каждой из них они осуществляют судебный надзор за их деятельностью и дают разъяснения по вопросам судебной практики.</w:t>
      </w:r>
    </w:p>
    <w:p>
      <w:pPr>
        <w:pStyle w:val="TextBodyIndent"/>
        <w:rPr>
          <w:sz w:val="22"/>
        </w:rPr>
      </w:pPr>
      <w:r>
        <w:rPr>
          <w:sz w:val="22"/>
        </w:rPr>
        <w:t>«Верховный Суд Российской Федерации является высшим судебным органом по гражданским, уголовным, административным и иным делам, подсудным судам общей юрисдикци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» (СТ.126 КРФ)</w:t>
      </w:r>
    </w:p>
    <w:p>
      <w:pPr>
        <w:pStyle w:val="TextBodyIndent"/>
        <w:rPr>
          <w:sz w:val="22"/>
        </w:rPr>
      </w:pPr>
      <w:r>
        <w:rPr>
          <w:sz w:val="22"/>
        </w:rPr>
        <w:t>«Высший Арбитражный Суд Российской Федерации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» (СТ.127 КРФ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Наибольшее количество федеральных судов именуются </w:t>
      </w:r>
      <w:r>
        <w:rPr>
          <w:rFonts w:cs="Courier New" w:ascii="Courier New" w:hAnsi="Courier New"/>
          <w:i/>
          <w:color w:val="000000"/>
          <w:sz w:val="22"/>
        </w:rPr>
        <w:t xml:space="preserve">Судами общей юрисдикции </w:t>
      </w:r>
      <w:r>
        <w:rPr>
          <w:rFonts w:cs="Courier New" w:ascii="Courier New" w:hAnsi="Courier New"/>
          <w:color w:val="000000"/>
          <w:sz w:val="22"/>
        </w:rPr>
        <w:t>(ст.126 КРФ). К ним относя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й Суд РФ (высшая судебная инстанц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е суды республик (21), краевые (6) и областные (49) суды, суды городов федерального значения (2: Москва, Санкт-Петербург), суд автономной области (1) и автономных округов (11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енные специализированные суды.</w:t>
      </w:r>
    </w:p>
    <w:p>
      <w:pPr>
        <w:pStyle w:val="21"/>
        <w:ind w:firstLine="284"/>
        <w:jc w:val="both"/>
        <w:rPr>
          <w:sz w:val="22"/>
        </w:rPr>
      </w:pPr>
      <w:r>
        <w:rPr>
          <w:sz w:val="22"/>
        </w:rPr>
        <w:t>Суды общей юрисдикции (термин закреплен в Законе о судебной системе) рассматривают основную массу дел: гражданские, уголовные, дела об административных правонарушениях. Однако Суды общей юрисдикции не могут заниматься рассмотрением экономических споров, а также не могут осуществлять конституционный контроль (эти дела находятся в ведении Арбитражного и Конституционного судов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Особую ветвь образуют военные суды. Их не относят к числу гражданских (общих) судов, это оговорено в ч.1 ст.22 </w:t>
      </w:r>
      <w:r>
        <w:rPr>
          <w:rFonts w:cs="Courier New" w:ascii="Courier New" w:hAnsi="Courier New"/>
          <w:sz w:val="22"/>
        </w:rPr>
        <w:t>Закона о судебной системе: «Военные суды осуществляют судебную власть в войсках, органах и формированиях, где федеральным законом предусмотрена военная служба». Эти специализированные суды состоят из гарнизонных военных судов, окружных (флотских) военных судов, а также Военной коллегии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м звеном судов общей юрисдикции является районный суд. В районных судах рассматриваются дела об административных правонарушениях и большинство уголовных (за исключением дел об особо тяжких преступлениях) и гражданских дел (93-95%). В число гражданских (общих) судов входит 2456 районных судов и судов, равных и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В систему </w:t>
      </w:r>
      <w:r>
        <w:rPr>
          <w:rFonts w:cs="Courier New" w:ascii="Courier New" w:hAnsi="Courier New"/>
          <w:i/>
          <w:sz w:val="22"/>
        </w:rPr>
        <w:t xml:space="preserve">арбитражных судов </w:t>
      </w:r>
      <w:r>
        <w:rPr>
          <w:rFonts w:cs="Courier New" w:ascii="Courier New" w:hAnsi="Courier New"/>
          <w:sz w:val="22"/>
        </w:rPr>
        <w:t>входят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сший Арбитражный Суд РФ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рбитражные суды субъектов РФ (суды республик, краев, областей, городов федерального значения, автономной области и автономных округов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Федеральные арбитражные суды округов.</w:t>
      </w:r>
    </w:p>
    <w:p>
      <w:pPr>
        <w:pStyle w:val="3"/>
        <w:rPr>
          <w:sz w:val="22"/>
        </w:rPr>
      </w:pPr>
      <w:r>
        <w:rPr>
          <w:sz w:val="22"/>
        </w:rPr>
        <w:t>Каждая из 3-х подсистем судебной системы имеет свою компетенцию и не вмешивается в дела друг дру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Законом о судебной системе предусмотрена возможность образования </w:t>
      </w:r>
      <w:r>
        <w:rPr>
          <w:rFonts w:cs="Courier New" w:ascii="Courier New" w:hAnsi="Courier New"/>
          <w:i/>
          <w:sz w:val="22"/>
        </w:rPr>
        <w:t xml:space="preserve">судов субъектов Российской Федерации. </w:t>
      </w:r>
      <w:r>
        <w:rPr>
          <w:rFonts w:cs="Courier New" w:ascii="Courier New" w:hAnsi="Courier New"/>
          <w:sz w:val="22"/>
        </w:rPr>
        <w:t>К ним относятся: конституционные (уставные) суды субъектов Федерации и мировые судьи. В ч.1 ст.27 Закона о судебной системе обозначены полномочия конституционных (уставных) судов субъектов Федерации, к ним отнесено рассмотрение вопросов о соответствии конституции (уставу) субъектов Федер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Принятых в нем закон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Нормативных правовых актов  органов государственной в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Нормативных правовых актов органов местного самоуправ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просов толкования конституции (устава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Решение </w:t>
      </w:r>
      <w:r>
        <w:rPr>
          <w:rFonts w:cs="Courier New" w:ascii="Courier New" w:hAnsi="Courier New"/>
          <w:sz w:val="22"/>
        </w:rPr>
        <w:t>конституционного (уставного) суда, принятое в пределах предоставленных ему полномочий, не может быть отменено никаким другим судом (ч.4 ст.27 Закона о судебной систем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етенция мировых судей определена достаточно широко. Они должны единолично рассматривать по первой инстан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Уголовные дела о преступлениях, за совершение которых может быть назначено максимальное наказание, не превышающее 2-х лет лишения свобо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выдаче судебного приказ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расторжении брака (если нет спора о детях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разделе между супругами совместно нажитого имуще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Иные дела, возникающие из семейно-правовых отношений, за исключением дел об оспаривании отцовства (материнства), установлении отцовства, о лишении родительских прав, об усыновлении (удочерении) ребен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по имущественным спорам при цене иска, не превышающей пятисот минимальных размеров оплаты труда, установленных законом на момент подачи заяв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возникающие из трудовых отношений (кроме восстановления на работ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б определении порядка пользования земельными участками, строениями и другим недвижимым имуществ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б административных правонарушениях, отнесенные КоАП к компетенции мирового судь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80"/>
          <w:sz w:val="22"/>
          <w:u w:val="single"/>
        </w:rPr>
      </w:pPr>
      <w:r>
        <w:rPr>
          <w:rFonts w:cs="Courier New" w:ascii="Courier New" w:hAnsi="Courier New"/>
          <w:b/>
          <w:i/>
          <w:color w:val="000080"/>
          <w:sz w:val="22"/>
          <w:u w:val="single"/>
        </w:rPr>
        <w:t>Звено судебной системы</w:t>
      </w:r>
    </w:p>
    <w:p>
      <w:pPr>
        <w:pStyle w:val="TextBodyIndent"/>
        <w:rPr>
          <w:sz w:val="22"/>
        </w:rPr>
      </w:pPr>
      <w:r>
        <w:rPr>
          <w:sz w:val="22"/>
        </w:rPr>
        <w:t>Звено судебной системы – суды, занимающие одинаковое положение в судебной системе. Это понятие является одной из важнейших характеристик судебной системы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С учетом этого гражданские суды общей юрисдикции подразделяются на суды трех звенье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районные суд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Среднее звено -</w:t>
      </w:r>
      <w:r>
        <w:rPr>
          <w:rFonts w:cs="Courier New" w:ascii="Courier New" w:hAnsi="Courier New"/>
          <w:color w:val="000000"/>
          <w:sz w:val="22"/>
        </w:rPr>
        <w:t xml:space="preserve"> верховные суды республик, краевые и областные суды, суды городов федерального значения, суд автономной области и автономных округ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Высшее звено – </w:t>
      </w:r>
      <w:r>
        <w:rPr>
          <w:rFonts w:cs="Courier New" w:ascii="Courier New" w:hAnsi="Courier New"/>
          <w:color w:val="000000"/>
          <w:sz w:val="22"/>
        </w:rPr>
        <w:t>Верховный Суд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енные суд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гарнизонные военные суд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Среднее звено –</w:t>
      </w:r>
      <w:r>
        <w:rPr>
          <w:rFonts w:cs="Courier New" w:ascii="Courier New" w:hAnsi="Courier New"/>
          <w:color w:val="000000"/>
          <w:sz w:val="22"/>
        </w:rPr>
        <w:t xml:space="preserve"> окружные (флотские) военные суд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Высшее звено –</w:t>
      </w:r>
      <w:r>
        <w:rPr>
          <w:rFonts w:cs="Courier New" w:ascii="Courier New" w:hAnsi="Courier New"/>
          <w:color w:val="000000"/>
          <w:sz w:val="22"/>
        </w:rPr>
        <w:t xml:space="preserve"> Военная коллегия Верховного Суда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Подсистема арбитражных су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арбитражные суды субъектов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Среднее звено – </w:t>
      </w:r>
      <w:r>
        <w:rPr>
          <w:rFonts w:cs="Courier New" w:ascii="Courier New" w:hAnsi="Courier New"/>
          <w:color w:val="000000"/>
          <w:sz w:val="22"/>
        </w:rPr>
        <w:t>федеральные арбитражные суды округов (10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Высшее звено – </w:t>
      </w:r>
      <w:r>
        <w:rPr>
          <w:rFonts w:cs="Courier New" w:ascii="Courier New" w:hAnsi="Courier New"/>
          <w:color w:val="000000"/>
          <w:sz w:val="22"/>
        </w:rPr>
        <w:t>Высший Арбитражный Суд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анное положение вошло в действие с 1 июля 1995г., до этого подсистема было двухзвенной.</w:t>
      </w:r>
    </w:p>
    <w:p>
      <w:pPr>
        <w:pStyle w:val="TextBodyIndent"/>
        <w:rPr/>
      </w:pPr>
      <w:r>
        <w:rPr>
          <w:sz w:val="22"/>
        </w:rPr>
        <w:t xml:space="preserve">Поскольку конституционные (уставные) суды и учреждаемые там мировые судьи не являются взаимосвязанными или взаимоподчиненными органами, суды </w:t>
      </w:r>
      <w:r>
        <w:rPr>
          <w:i/>
          <w:sz w:val="22"/>
        </w:rPr>
        <w:t xml:space="preserve">субъектов Российской Федерации </w:t>
      </w:r>
      <w:r>
        <w:rPr>
          <w:sz w:val="22"/>
        </w:rPr>
        <w:t>не образуют подобного рода подсистем.</w:t>
      </w:r>
    </w:p>
    <w:p>
      <w:pPr>
        <w:pStyle w:val="31"/>
        <w:rPr/>
      </w:pPr>
      <w:r>
        <w:rPr>
          <w:sz w:val="22"/>
        </w:rPr>
        <w:t xml:space="preserve">Вся судебная система РФ – единое целое. Как было сказано выше, обеспечение этого единства определяется в ст.3 Закона о судебной системе. Также для обеспечения единства принципиальное значение имеет </w:t>
      </w:r>
      <w:r>
        <w:rPr>
          <w:i/>
          <w:sz w:val="22"/>
        </w:rPr>
        <w:t xml:space="preserve">порядок создания и упразднения </w:t>
      </w:r>
      <w:r>
        <w:rPr>
          <w:sz w:val="22"/>
        </w:rPr>
        <w:t>конкретных судов. Как сказано в ст.17 Закона о судебной системе, этот порядок предполагает, что создание и упразднение судов должно происходить путем принятия федеральных законов или законов субъектов Федерации, а не произвольно. Коротко этот порядок можно было бы изложит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>
          <w:rFonts w:cs="Courier New" w:ascii="Courier New" w:hAnsi="Courier New"/>
          <w:i/>
          <w:sz w:val="22"/>
        </w:rPr>
        <w:t>высшие судебные органы</w:t>
      </w:r>
      <w:r>
        <w:rPr>
          <w:rFonts w:cs="Courier New" w:ascii="Courier New" w:hAnsi="Courier New"/>
          <w:sz w:val="22"/>
        </w:rPr>
        <w:t xml:space="preserve"> (Конституционный Суд РФ, Верховный Суд РФ И Высший Арбитражный Суд РФ), созданные на основании предписаний Конституции РФ, могут быть упразднены только путем внесения поправок в не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>
          <w:rFonts w:cs="Courier New" w:ascii="Courier New" w:hAnsi="Courier New"/>
          <w:i/>
          <w:sz w:val="22"/>
        </w:rPr>
        <w:t>все другие федеральные суды</w:t>
      </w:r>
      <w:r>
        <w:rPr>
          <w:rFonts w:cs="Courier New" w:ascii="Courier New" w:hAnsi="Courier New"/>
          <w:sz w:val="22"/>
        </w:rPr>
        <w:t xml:space="preserve"> создаются и упраздняются только федеральными законами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i/>
          <w:sz w:val="22"/>
        </w:rPr>
        <w:t>суды субъектов Федерации</w:t>
      </w:r>
      <w:r>
        <w:rPr>
          <w:rFonts w:cs="Courier New" w:ascii="Courier New" w:hAnsi="Courier New"/>
          <w:sz w:val="22"/>
        </w:rPr>
        <w:t xml:space="preserve"> (конституционные (уставные) суды субъектов  Федерации и должности мировых судей) создаются и упраздняются с соблюдением требований федеральных законов и законов соответствующих субъектов Федераци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80"/>
          <w:sz w:val="22"/>
          <w:u w:val="single"/>
        </w:rPr>
      </w:pPr>
      <w:r>
        <w:rPr>
          <w:rFonts w:cs="Courier New" w:ascii="Courier New" w:hAnsi="Courier New"/>
          <w:b/>
          <w:i/>
          <w:color w:val="000080"/>
          <w:sz w:val="22"/>
          <w:u w:val="single"/>
        </w:rPr>
        <w:t>Судебные инстанции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инстанции суды разделяются в зависимости от про</w:t>
        <w:softHyphen/>
        <w:t xml:space="preserve">цессуальной компетенции, при которой один суд - вышестоящий - имеет право проверять решения нижестоящего и в случае их необоснованности и незаконности изменять и отменять эти решения. Итак, судебной инстанцией считается суд (или его структурное подразделение), выполняющий(-щее) конкретную судебную функцию, связанную с разрешением судебных дел (принятие решения по существу дела, проверка законности и обоснованности решения, вступившего или не вступившего в законную силу). В соответствии с процессуальной компетенцией суды разделяются на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первой инстанции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второй (кассационной) инстан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надзорной инстан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Суд первой инстанции – </w:t>
      </w:r>
      <w:r>
        <w:rPr>
          <w:rFonts w:cs="Courier New" w:ascii="Courier New" w:hAnsi="Courier New"/>
          <w:sz w:val="22"/>
        </w:rPr>
        <w:t>суд, уполномоченный принимать решение по существу тех вопросов, которые являются основными для данного дела (по уголовным делам – вопросы о виновности или невиновности подсудимого, в случае признания виновным – о применении или неприменении уголовного наказания, конкретной меры; по гражданским делам - доказанность или недоказанность предъявляемого иска и о его юридических последствиях).  При рассмотрении гражданских и уголовных дел судами первой инстанции могут быть почти все суды в пределах предоставленных им полномочий. Исключение – федеральные арбитражные суды округов.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новное количество уго</w:t>
        <w:softHyphen/>
        <w:t>ловных и гражданских дел по первой инстанции рассматривают районные суды.  Наиболее сложные или особого общественного зна</w:t>
        <w:softHyphen/>
        <w:t>чения судебные дела рассматривают по существу вышестоящие суды вплоть до Верховного Суда Российской Федерации (ст.38 УПК РФ). Принять дело к производству Верховный Суд РФ может как по соб</w:t>
        <w:softHyphen/>
        <w:t>ственной инициативе, так и по инициативе Генерального прокуро</w:t>
        <w:softHyphen/>
        <w:t xml:space="preserve">ра РФ при наличии ходатайства обвиняемого. 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сс разбирательства дела заключается в анализе судьей (судьями, народными заседателями, присяжными) доказательств и установлении истины. В результате разбирательства по уголовно</w:t>
        <w:softHyphen/>
        <w:t>му делу суд выносит приговор, а по гражданскому делу — реше</w:t>
        <w:softHyphen/>
        <w:t>ния, которые не могут быть ни изменены, ни отменены этим суд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шения и приговоры большинства судов в течение установ</w:t>
        <w:softHyphen/>
        <w:t>ленного законом срока (7 дней для приговора, 10 дней для реше</w:t>
        <w:softHyphen/>
        <w:t>ния) не вступают в законную силу и могут быть обжалованы в кас</w:t>
        <w:softHyphen/>
        <w:t>сационном порядке подсудимым, потерпевшим, истцом или ответ</w:t>
        <w:softHyphen/>
        <w:t>чиком либо опротестованы прокурором в суд второй инстанци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Суд второй (кассационной) инстанции – </w:t>
      </w:r>
      <w:r>
        <w:rPr>
          <w:rFonts w:cs="Courier New" w:ascii="Courier New" w:hAnsi="Courier New"/>
          <w:sz w:val="22"/>
        </w:rPr>
        <w:t xml:space="preserve">проверка законности и обоснованности приговоров и других судебных решений, как правило, не вступивших в законную силу. В системе судов общей юрисдикции (как гражданских, так и военных) в этом качестве могут выступать все суды (исключение – гарнизонный военный суд), в подсистеме арбитражных судов – федеральные арбитражные суды округов. В общих судах среднего уровня и Верховном Суде РФ образуются коллегии, одной из задач которой является проверка законности и обоснованности приговоров и других судебных решений нижестоящих судов, не вступивших в законную силу. Такую проверку осуществляет кассационная палата (с участием присяжных заседателей), образуемая в составе Судебной коллегии по уголовным делам Верховного суда РФ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азбирательство дел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знав приговор (решение) правильным, оставить его в силе, а кассационную жалобу или протест без удовлетвор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ив, что приговор (решение) суда первой инстанции не соответствует материалам дела, отменить его и передать дело на новое рассмотрение; прекратить дело и направить уголовное дело на дополнительное расследование; изменить в опре</w:t>
        <w:softHyphen/>
        <w:t>деленных пределах приговор или решение; вынести новое ре</w:t>
        <w:softHyphen/>
        <w:t>шение по гражданскому делу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итогам кассационного разбирательства дела суд второй ин</w:t>
        <w:softHyphen/>
        <w:t>станции выносит определение, которое вступает в законную силу немедленно и не подлежит ни обжалованию, ни опротестованию в кассационном порядке. Оно может быть опротестовано лишь в по</w:t>
        <w:softHyphen/>
        <w:t>рядке судебного надзор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ind w:firstLine="360"/>
        <w:jc w:val="both"/>
        <w:rPr/>
      </w:pPr>
      <w:r>
        <w:rPr>
          <w:i/>
          <w:sz w:val="22"/>
        </w:rPr>
        <w:t>Суд надзорной инстанции</w:t>
      </w:r>
      <w:r>
        <w:rPr>
          <w:sz w:val="22"/>
        </w:rPr>
        <w:t xml:space="preserve"> – его задача </w:t>
      </w:r>
      <w:r>
        <w:rPr>
          <w:i/>
          <w:sz w:val="22"/>
        </w:rPr>
        <w:t xml:space="preserve">– </w:t>
      </w:r>
      <w:r>
        <w:rPr>
          <w:sz w:val="22"/>
        </w:rPr>
        <w:t>проверка законности и обоснованности всех видов судебных решений, вступивших в законную силу с соблюдением особого порядка производства (надзорного).</w:t>
      </w:r>
      <w:r>
        <w:rPr>
          <w:i/>
          <w:sz w:val="22"/>
        </w:rPr>
        <w:t xml:space="preserve"> </w:t>
      </w:r>
      <w:r>
        <w:rPr>
          <w:sz w:val="22"/>
        </w:rPr>
        <w:t>Пересмотр дел в порядке надзора осуществляется в президиу</w:t>
        <w:softHyphen/>
        <w:t>мах судов субъектов Российской Федерации, в судебных коллегиях по гражданским и уголовным делам, в Военной коллегии, в Президиуме Верховного Суда Российской Федерации и Высше</w:t>
        <w:softHyphen/>
        <w:t>го Арбитражного Суда Российской Федерации.</w:t>
      </w:r>
    </w:p>
    <w:p>
      <w:pPr>
        <w:pStyle w:val="21"/>
        <w:ind w:firstLine="360"/>
        <w:jc w:val="both"/>
        <w:rPr/>
      </w:pPr>
      <w:r>
        <w:rPr>
          <w:sz w:val="22"/>
        </w:rPr>
        <w:t xml:space="preserve">Эти же инстанции в гражданских судах общей юрисдикции проверяют законность и обоснованность вступивших в законную силу приговоров и иных судебных решений по уголовным делам в порядке, называемом </w:t>
      </w:r>
      <w:r>
        <w:rPr>
          <w:i/>
          <w:sz w:val="22"/>
        </w:rPr>
        <w:t>производством по вновь открывшимся обстоятельства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бирательство осуществляется без участия народных заседа</w:t>
        <w:softHyphen/>
        <w:t>телей; в судебном заседании, как правило, не участвуют лица, за</w:t>
        <w:softHyphen/>
        <w:t>интересованные в деле. В зависимости от результатов рассмотре</w:t>
        <w:softHyphen/>
        <w:t>ния дела надзорная судебная инстанция может оставить без изме</w:t>
        <w:softHyphen/>
        <w:t>нения опротестованные судебные акты или отменить (изменить) их (в случае несоответствия их закону) с передачей дела на новое рассмотрение с любой состоявшейся стадии процесса, например со стадии рассмотрения дела в суде первой инстанции, либо прекра</w:t>
        <w:softHyphen/>
        <w:t>тить дело. Судебные акты надзорных инстанций (постановления президиумов или определения коллегий) вступают в законную силу немедленно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Апелляционная инстанция  - </w:t>
      </w:r>
      <w:r>
        <w:rPr>
          <w:rFonts w:cs="Courier New" w:ascii="Courier New" w:hAnsi="Courier New"/>
          <w:sz w:val="22"/>
        </w:rPr>
        <w:t xml:space="preserve"> такого рода инстанции есть в подсистеме арбитражных судов (Закон об арбитражных судах от 28 апреля 1995г.) По закону – это суды, уполномоченные повторно и в полном объеме рассматривать дела, решение по которым еще не вступило в законную силу, и какая-то из сторон не согласна с решением и подала апелляционную жалобу. В таких случаях проходит новое разбирательство дела и выносится новое решение. Такую функцию могут выполнять только арбитражные суды субъектов РФ для решений, вынесенных этими же судами по первой инстанци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ч.2 ст.36 Закона о судебной системе отмечено, что «суды, рассматривающие дела в апелляционном или кассационном порядке, считаются вышестоящими по отношению к судам первой инстанции. Суды, рассматривающие дела в порядке надзора, считаются вышестоящими по отношению к судам, принимавшим ранее решения по делу»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станционная взаимосвязь судов исключает подчинение од</w:t>
        <w:softHyphen/>
        <w:t>них судов другим (несмотря на термины «вышестоящий» и «ни</w:t>
        <w:softHyphen/>
        <w:t>жестоящий»). В законе четко обозначены границы компетенции судов кас</w:t>
        <w:softHyphen/>
        <w:t>сационной и надзорной инстанций. Суд вышестоящей инстанции может отменить приговор, но не вправе дать указания о квалификации содеянно</w:t>
        <w:softHyphen/>
        <w:t>го, о мере наказания, об оценке доказательств, характере решения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 используется термин «высшая судебная инстанция», он может являться синонимом наименований Верховного Суда РФ или Высшего Арбитражного Суда РФ, а иногда и Конституционного суда РФ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ind w:firstLine="360"/>
        <w:jc w:val="both"/>
        <w:rPr>
          <w:rFonts w:ascii="Courier New" w:hAnsi="Courier New" w:cs="Courier New"/>
          <w:b/>
          <w:b/>
          <w:color w:val="0000FF"/>
          <w:sz w:val="22"/>
        </w:rPr>
      </w:pPr>
      <w:r>
        <w:rPr>
          <w:rFonts w:cs="Courier New"/>
          <w:b/>
          <w:color w:val="0000FF"/>
          <w:sz w:val="22"/>
        </w:rPr>
      </w:r>
    </w:p>
    <w:p>
      <w:pPr>
        <w:pStyle w:val="Heading"/>
        <w:jc w:val="both"/>
        <w:rPr>
          <w:b w:val="false"/>
          <w:b w:val="false"/>
          <w:color w:val="0000FF"/>
          <w:sz w:val="22"/>
          <w:u w:val="none"/>
        </w:rPr>
      </w:pPr>
      <w:r>
        <w:rPr>
          <w:b w:val="false"/>
          <w:color w:val="0000FF"/>
          <w:sz w:val="22"/>
          <w:u w:val="none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i/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rFonts w:ascii="Courier New" w:hAnsi="Courier New" w:cs="Courier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80"/>
    </w:rPr>
  </w:style>
  <w:style w:type="character" w:styleId="WW8Num26z0">
    <w:name w:val="WW8Num26z0"/>
    <w:qFormat/>
    <w:rPr>
      <w:rFonts w:ascii="Wingdings" w:hAnsi="Wingdings" w:cs="Wingdings"/>
      <w:color w:val="00008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8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8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8080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Courier New" w:hAnsi="Courier New" w:cs="Courier New"/>
      <w:color w:val="00000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8:00Z</dcterms:created>
  <dc:creator>Пользователь</dc:creator>
  <dc:description/>
  <dc:language>en-US</dc:language>
  <cp:lastModifiedBy>Пользователь</cp:lastModifiedBy>
  <cp:lastPrinted>2001-04-07T05:15:00Z</cp:lastPrinted>
  <dcterms:modified xsi:type="dcterms:W3CDTF">2001-05-20T20:53:00Z</dcterms:modified>
  <cp:revision>39</cp:revision>
  <dc:subject/>
  <dc:title>МЭСИ</dc:title>
</cp:coreProperties>
</file>